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PARING FOR THE ALGEBRA 2 MIDTER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 test is worth 20% of your grade for this trimeste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You may prepare one 3x5 index card as a “cheat sheet”</w:t>
      </w:r>
      <w:r>
        <w:rPr/>
        <w:t xml:space="preserve"> for the test.  It must have your name on it in ink.  You may not use some else’s card or give yours away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test is not short.  In order to have enough time to finish, you will have to be prepared and know how to approach each problem.</w:t>
      </w:r>
    </w:p>
    <w:p>
      <w:pPr>
        <w:pStyle w:val="Normal"/>
        <w:ind w:firstLine="6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The best way to prepare for the test is to review, fix, and rework your old unit tests, and to complete your review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you get to a topic that you need more practice with, go to the extra help page on the wiki and watch a video about it.  Go to that section in the book or notes, rework the homework and do some extra practi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PARING FOR THE ALGEBRA 2 MIDTER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he test is worth 20% of your grade for this trimeste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You may prepare one 3x5 index card as a “cheat sheet”</w:t>
      </w:r>
      <w:r>
        <w:rPr/>
        <w:t xml:space="preserve"> for the test.  It must have your name on it in ink.  You may not use some else’s card or give yours away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test is not short.  In order to have enough time to finish, you will have to be prepared and know how to approach each problem.</w:t>
      </w:r>
    </w:p>
    <w:p>
      <w:pPr>
        <w:pStyle w:val="Normal"/>
        <w:ind w:firstLine="6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The best way to prepare for the test is to review, fix, and rework your old unit tests, and to complete your review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you get to a topic that you need more practice with, go to the extra help page on the wiki and watch a video about it.  Go to that section in the book or notes, rework the homework and do some extra practic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42:00Z</dcterms:created>
  <dc:creator>Lauren Williams</dc:creator>
  <dc:description/>
  <cp:keywords/>
  <dc:language>en-US</dc:language>
  <cp:lastModifiedBy>Lauren Williams</cp:lastModifiedBy>
  <dcterms:modified xsi:type="dcterms:W3CDTF">2012-11-19T03:54:00Z</dcterms:modified>
  <cp:revision>1</cp:revision>
  <dc:subject/>
  <dc:title/>
</cp:coreProperties>
</file>